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ельність населення України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у 2017 році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12"/>
        <w:gridCol w:w="1612"/>
        <w:gridCol w:w="1532"/>
        <w:gridCol w:w="1533"/>
        <w:gridCol w:w="1533"/>
        <w:gridCol w:w="1533"/>
        <w:gridCol w:w="1843"/>
        <w:gridCol w:w="1701"/>
      </w:tblGrid>
      <w:tr>
        <w:trPr>
          <w:trHeight w:val="774" w:hRule="atLeas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иторії</w:t>
            </w:r>
          </w:p>
        </w:tc>
        <w:tc>
          <w:tcPr>
            <w:tcW w:w="16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е населення</w:t>
            </w:r>
          </w:p>
        </w:tc>
        <w:tc>
          <w:tcPr>
            <w:tcW w:w="16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слі 18 років і старші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іти 0-17 рок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ключно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іти 0-6 рок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ключно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іти 7-14 рок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ключно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іти 15-17 рок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ключно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оби працездатного віку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i/>
                <w:sz w:val="22"/>
                <w:szCs w:val="22"/>
              </w:rPr>
              <w:t>Особи старше працездатного віку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14 90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799 29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5 60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60 10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75 43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0 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220 7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07 1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3 27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 55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72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98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75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81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 22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92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9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 64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0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84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7 10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1 83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26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34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26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4 8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30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6 0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 90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09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14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31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5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 37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 25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44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80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3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92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9 7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66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 94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 93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1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65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20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 5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33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8 69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 50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19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64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8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 7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41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.-Франків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7 18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 37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81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89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07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 8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8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 69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 14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54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31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 8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7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 34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 78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55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5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4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 8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76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29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8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41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4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8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 9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8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5 65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0 77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88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88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79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 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 8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 41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96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4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77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7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3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44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5 45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6 10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35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62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19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 7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73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 99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4 38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61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0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13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 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 44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 70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 39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1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57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87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 6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78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 33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99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34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2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85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 8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55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5 94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46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47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65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3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 6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8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5 55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 30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24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12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76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 8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 58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4 21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38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8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9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41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43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 10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52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7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44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3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40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7 57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48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09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11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7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9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 39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 05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61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44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7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5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 2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46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87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 35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51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55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7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69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4 45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9 12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32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58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82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9 4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 1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13:00Z</dcterms:created>
  <dc:creator>Руденко</dc:creator>
  <dc:description/>
  <cp:keywords/>
  <dc:language>en-US</dc:language>
  <cp:lastModifiedBy>Admin</cp:lastModifiedBy>
  <dcterms:modified xsi:type="dcterms:W3CDTF">2018-05-15T11:06:00Z</dcterms:modified>
  <cp:revision>32</cp:revision>
  <dc:subject/>
  <dc:title>Поширеність хвороб ока та придаткового апарату серед населення України</dc:title>
</cp:coreProperties>
</file>